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right="58" w:hanging="0"/>
        <w:rPr>
          <w:rFonts w:ascii="Times New Roman" w:hAnsi="Times New Roman" w:cs="Times New Roman"/>
          <w:b/>
          <w:b/>
          <w:bCs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4"/>
          <w:sz w:val="28"/>
          <w:szCs w:val="28"/>
        </w:rPr>
      </w:r>
      <w:bookmarkStart w:id="0" w:name="ТекстовоеПоле1"/>
      <w:bookmarkStart w:id="1" w:name="ТекстовоеПоле1"/>
      <w:bookmarkEnd w:id="1"/>
    </w:p>
    <w:p>
      <w:pPr>
        <w:pStyle w:val="Normal"/>
        <w:shd w:fill="FFFFFF" w:val="clear"/>
        <w:autoSpaceDE w:val="false"/>
        <w:ind w:right="5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4"/>
          <w:sz w:val="28"/>
          <w:szCs w:val="28"/>
        </w:rPr>
        <w:t>ДОГОВОР БАНКОВСКОГО СЧЕТ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__.__.____  №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. КЛИЕНТ</w:t>
      </w:r>
    </w:p>
    <w:p>
      <w:pPr>
        <w:pStyle w:val="Normal"/>
        <w:autoSpaceDE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1. Полное наименование Клиент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2. Коды Клиент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7"/>
        <w:gridCol w:w="2437"/>
        <w:gridCol w:w="2437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НП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ПО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18"/>
          <w:szCs w:val="18"/>
        </w:rPr>
        <w:t>1.3. Представитель Клиента (лицо, подписывающее от имени Клиента</w:t>
      </w:r>
      <w:r>
        <w:rPr/>
        <w:t xml:space="preserve"> договор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4299"/>
        <w:gridCol w:w="2343"/>
        <w:gridCol w:w="1484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, должность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ует на основани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4. Документ, удостоверяющий полномочия Представителя Клиент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824"/>
        <w:gridCol w:w="800"/>
        <w:gridCol w:w="1447"/>
        <w:gridCol w:w="1223"/>
        <w:gridCol w:w="122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кумента, кем выдан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ыдач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            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5. Юридический адрес Клиент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18"/>
          <w:szCs w:val="18"/>
        </w:rPr>
        <w:t>1.6. Почтовый адрес Клиента</w:t>
      </w:r>
      <w:r>
        <w:rPr/>
        <w:t xml:space="preserve"> для корреспонденци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. БАНК</w:t>
      </w:r>
    </w:p>
    <w:p>
      <w:pPr>
        <w:pStyle w:val="Normal"/>
        <w:autoSpaceDE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1. Полное наименование Банк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рытое акционерное общество «Банк торговый капитал»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2. Коды Банк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7"/>
        <w:gridCol w:w="2437"/>
        <w:gridCol w:w="2437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НП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700016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ПО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8228085000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3. Банковские реквизиты Банк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709"/>
        <w:gridCol w:w="2693"/>
        <w:gridCol w:w="1056"/>
        <w:gridCol w:w="1354"/>
        <w:gridCol w:w="709"/>
        <w:gridCol w:w="70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000333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н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ый Банк Республики Беларус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2</w:t>
            </w:r>
          </w:p>
        </w:tc>
      </w:tr>
    </w:tbl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18"/>
          <w:szCs w:val="18"/>
        </w:rPr>
        <w:t>2.4. Представитель Банка (лицо, подписывающее от имени Банка</w:t>
      </w:r>
      <w:r>
        <w:rPr/>
        <w:t xml:space="preserve"> договор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4299"/>
        <w:gridCol w:w="2268"/>
        <w:gridCol w:w="1559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, должность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ует на основ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5. Документ, удостоверяющий полномочия Представителя Банк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2849"/>
        <w:gridCol w:w="1134"/>
        <w:gridCol w:w="395"/>
        <w:gridCol w:w="1272"/>
        <w:gridCol w:w="1026"/>
      </w:tblGrid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кумента, кем выда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ыдач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18"/>
          <w:szCs w:val="18"/>
        </w:rPr>
        <w:t>2.6. </w:t>
      </w:r>
      <w:r>
        <w:rPr/>
        <w:t>Юридический и почтовый адрес Банк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20035, Республика Беларусь, г. Минск, ул.Тимирязева,65а </w:t>
            </w:r>
          </w:p>
        </w:tc>
      </w:tr>
    </w:tbl>
    <w:p>
      <w:pPr>
        <w:pStyle w:val="Normal"/>
        <w:shd w:fill="FFFFFF" w:val="clear"/>
        <w:autoSpaceDE w:val="false"/>
        <w:ind w:right="48" w:firstLine="709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ind w:right="48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3. ПРЕДМЕТ ДОГОВОРА</w:t>
      </w:r>
    </w:p>
    <w:p>
      <w:pPr>
        <w:pStyle w:val="Normal"/>
        <w:shd w:fill="FFFFFF" w:val="clear"/>
        <w:tabs>
          <w:tab w:val="clear" w:pos="720"/>
          <w:tab w:val="left" w:pos="7061" w:leader="none"/>
        </w:tabs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1. Банк открывает Клиенту ______________________ счет в _______________________ (далее – счет) на основании заявления Клиента и представленных им, необходимых согласно законодательству Республики Беларусь, документов для хранения денежных средств Клиента, зачисления на счет денежных средств, поступающих в пользу Клиента, совершения других операций по счету в соответствии с настоящим Договором, а также обязуется выполнять поручения Клиента о перечислении и выдаче соответствующих денежных средств со счета.</w:t>
      </w:r>
    </w:p>
    <w:p>
      <w:pPr>
        <w:pStyle w:val="Normal"/>
        <w:shd w:fill="FFFFFF" w:val="clear"/>
        <w:autoSpaceDE w:val="false"/>
        <w:ind w:right="5" w:hanging="0"/>
        <w:jc w:val="both"/>
        <w:rPr>
          <w:rFonts w:ascii="Times New Roman" w:hAnsi="Times New Roman" w:cs="Times New Roman"/>
          <w:spacing w:val="-6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2. Клиент предоставляет Банку право использовать временно свободные денежные средства, находящиеся на счете, с уплатой либо без уплаты процентов, что определяется условиями Правил организации обслуживания счетов в ЗАО «ТК Банк» (далее по тексту – Правила) и уплачивает вознаграждения за совершаемые Банком банковские операции и оказываемые Банком услуги, согласно утвержденным ставкам плат (вознаграждений) Банка.</w:t>
      </w:r>
    </w:p>
    <w:p>
      <w:pPr>
        <w:pStyle w:val="Normal"/>
        <w:shd w:fill="FFFFFF" w:val="clear"/>
        <w:autoSpaceDE w:val="false"/>
        <w:ind w:right="10" w:hanging="0"/>
        <w:jc w:val="both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3. При осуществлении каждой операции по счету Стороны обязуются руководствоваться законодательством Республики Беларусь, действующим на дату ее осуществления.</w:t>
      </w:r>
    </w:p>
    <w:p>
      <w:pPr>
        <w:pStyle w:val="Normal"/>
        <w:shd w:fill="FFFFFF" w:val="clear"/>
        <w:autoSpaceDE w:val="false"/>
        <w:ind w:right="10" w:hanging="0"/>
        <w:jc w:val="both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4. Обслуживание счета Клиента производится в соответствии с установленными Правилами. Подписанием настоящего Договора Клиент подтверждает, что ознакомлен с Правилами и выражает согласие, что такие Правила будут иметь силу для регулирования правоотношений между Банком и Клиентом с момента начала действия настоящего Договора.</w:t>
      </w:r>
    </w:p>
    <w:p>
      <w:pPr>
        <w:pStyle w:val="Normal"/>
        <w:shd w:fill="FFFFFF" w:val="clear"/>
        <w:autoSpaceDE w:val="false"/>
        <w:ind w:left="19" w:right="19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 этом Стороны исходят из того, что заключением настоящего Договора Клиент присоединяется к условиям Правил в целом, а отношения Сторон, возникающие в связи с заключением Договора и присоединением Клиента к Правилам, регулируются ст. 398 Гражданского кодекса Республики Беларусь.</w:t>
      </w:r>
    </w:p>
    <w:p>
      <w:pPr>
        <w:pStyle w:val="Normal"/>
        <w:shd w:fill="FFFFFF" w:val="clear"/>
        <w:autoSpaceDE w:val="false"/>
        <w:ind w:right="1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5. Условия Правил для открываемого счета подлежат применению Сторонами только в случае, если такие условия регулируют отношения Сторон, соответствующие режиму счета, определенному в пункте 3.1. настоящего Договора.</w:t>
      </w:r>
    </w:p>
    <w:p>
      <w:pPr>
        <w:pStyle w:val="Normal"/>
        <w:shd w:fill="FFFFFF" w:val="clear"/>
        <w:autoSpaceDE w:val="false"/>
        <w:ind w:right="1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3.6. Банк в одностороннем порядке имеет право дополнять (вводить новые), а равно изменять Правила, уведомляя об этом Клиента путем размещения соответствующей информации на информационных стендах Банка, сайте Банка 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www</w:t>
      </w:r>
      <w:r>
        <w:rPr>
          <w:rFonts w:cs="Times New Roman" w:ascii="Times New Roman" w:hAnsi="Times New Roman"/>
          <w:color w:val="000000"/>
          <w:sz w:val="18"/>
          <w:szCs w:val="18"/>
        </w:rPr>
        <w:t>.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tcbank</w:t>
      </w:r>
      <w:r>
        <w:rPr>
          <w:rFonts w:cs="Times New Roman" w:ascii="Times New Roman" w:hAnsi="Times New Roman"/>
          <w:color w:val="000000"/>
          <w:sz w:val="18"/>
          <w:szCs w:val="18"/>
        </w:rPr>
        <w:t>.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by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в глобальной компьютерной сети Интернет, </w:t>
      </w:r>
      <w:r>
        <w:rPr>
          <w:rFonts w:cs="Times New Roman" w:ascii="Times New Roman" w:hAnsi="Times New Roman"/>
          <w:sz w:val="18"/>
          <w:szCs w:val="18"/>
        </w:rPr>
        <w:t>либо иным общедоступным способом.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Способ уведомления, определяется Банком самостоятельно. </w:t>
      </w:r>
      <w:r>
        <w:rPr>
          <w:rFonts w:cs="Times New Roman" w:ascii="Times New Roman" w:hAnsi="Times New Roman"/>
          <w:sz w:val="18"/>
          <w:szCs w:val="18"/>
        </w:rPr>
        <w:t>Новая редакция Правил (дополнения, изменения) вступает в действие с момента принятия соответствующего решения уполномоченным органом Банка, если иное не установлено в решении уполномоченного органа Банка.</w:t>
      </w:r>
    </w:p>
    <w:p>
      <w:pPr>
        <w:pStyle w:val="Normal"/>
        <w:shd w:fill="FFFFFF" w:val="clear"/>
        <w:autoSpaceDE w:val="false"/>
        <w:ind w:right="19" w:hanging="0"/>
        <w:jc w:val="both"/>
        <w:rPr>
          <w:rFonts w:ascii="Times New Roman" w:hAnsi="Times New Roman" w:cs="Times New Roman"/>
          <w:spacing w:val="-5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7. Клиенту могут устанавливаться индивидуальные условия обслуживания. Соглашение об установлении таких условий может оформляться отдельным решением уполномоченного органа Банка, а также путем направления Клиентом Банку соответствующего предложения (заявления) и его принятия (акцепта) Банком. Заявление, акцептованное Банком, является неотъемлемой частью настоящего Договора, вступает в силу с момента акцепта такого заявления Банком и обязательно для исполнения Сторонами.</w:t>
      </w:r>
    </w:p>
    <w:p>
      <w:pPr>
        <w:pStyle w:val="Normal"/>
        <w:shd w:fill="FFFFFF" w:val="clear"/>
        <w:autoSpaceDE w:val="false"/>
        <w:ind w:right="72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4. ДОПОЛНИТЕЛЬНЫЕ УСЛОВИЯ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autoSpaceDE w:val="false"/>
        <w:ind w:right="5" w:hanging="1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4.1. Настоящий Договор составлен и заключен в соответствии с законодательством Республики Беларусь, действующим на дату его заключения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autoSpaceDE w:val="false"/>
        <w:ind w:right="5" w:hanging="1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олкование настоящего Договора, его терминов и условий производится в соответствии с законодательством Республики Беларусь и международными обычаями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autoSpaceDE w:val="false"/>
        <w:ind w:right="5" w:hanging="1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4.2. Споры, возникающие в процессе исполнения настоящего Договора, разрешаются в порядке, установленном Правилами.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3. Стороны признают юридическую силу документов и сообщений, переданных посредством используемых в Банке систем «Клиент-Банк», «Интернет-Клиент» на основании отдельно заключаемых договоров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4.4. Банк, на основании представленных Клиентом копий либо выписки из коллективного договора (соглашения), трудовых договоров (контрактов), приказов определяет сроки выдачи наличных денежных средств на заработную плату, стипендии, пенсии, пособия, доход предпринимателей, частных нотариусов. </w:t>
      </w:r>
      <w:r>
        <w:rPr>
          <w:sz w:val="18"/>
          <w:szCs w:val="18"/>
        </w:rPr>
        <w:t xml:space="preserve">Сведения о размерах указанных выплат </w:t>
      </w:r>
      <w:r>
        <w:rPr>
          <w:rFonts w:cs="Times New Roman" w:ascii="Times New Roman" w:hAnsi="Times New Roman"/>
          <w:sz w:val="18"/>
          <w:szCs w:val="18"/>
        </w:rPr>
        <w:t>оформляются в виде Приложения № 1к настоящему Договору, являются его неотъемлемой частью и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оставляются Клиентом</w:t>
      </w:r>
      <w:r>
        <w:rPr>
          <w:sz w:val="18"/>
          <w:szCs w:val="18"/>
        </w:rPr>
        <w:t xml:space="preserve"> в </w:t>
      </w:r>
      <w:r>
        <w:rPr>
          <w:rFonts w:cs="Times New Roman" w:ascii="Times New Roman" w:hAnsi="Times New Roman"/>
          <w:sz w:val="18"/>
          <w:szCs w:val="18"/>
        </w:rPr>
        <w:t>порядке, определенном Правилами,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5. Клиент обязан установить лимит остатка кассы, порядок и сроки сдачи в кассу Банка наличной денежной выручки, порядок использования наличных денег из выручки путем подачи заявки установленной формы не позднее 3 (трех) рабочих дней со дня открытия счета за исключением Клиентов, на которых данное правило не распространяется в соответствии с законодательством Республики Беларусь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autoSpaceDE w:val="false"/>
        <w:ind w:right="5" w:hanging="1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4.6. Настоящим Клиент подтверждает, что ознакомлен с установленными (утвержденными) на момент заключения настоящего Договора ставками плат (вознаграждений) за банковские операции, осуществляемые Банком. 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autoSpaceDE w:val="false"/>
        <w:ind w:right="5" w:hanging="1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4.7. Настоящий Договор вступает в силу с момента его подписания обеими сторонами  и действует до момента закрытия счета Клиента в Банке, если иное не определено законодательством Республики Беларусь и настоящим Договором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autoSpaceDE w:val="false"/>
        <w:ind w:right="5" w:hanging="1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4.8. Настоящий Договор отменяет действие всех ранее заключенных договоров и дополнительных соглашений к ним, регулирующих отношения с тождественным предметом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9. В случае изменения законодательства Республики Беларусь, затрагивающего условия настоящего Договора, Банк вправе в одностороннем порядке внести в Договор соответствующие изменения. Все другие изменения и дополнения к Договору оформляются в письменной форме и подписываются обеими сторонами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autoSpaceDE w:val="false"/>
        <w:ind w:right="5" w:hanging="1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4.10. Стороны пришли к соглашению, что риск изменения обстоятельств, из которых они исходили при заключении настоящего Договора, несет Клиент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autoSpaceDE w:val="false"/>
        <w:ind w:right="5" w:hanging="1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4.11. В случае изменения настоящего Договора в судебном порядке по инициативе Клиента Банк вправе отказаться от исполнения обязательств, вытекающих из настоящего договора. Об отказе от исполнения обязательств Банк уведомляет Клиента письменно по адресу местонахождения, оговоренному в представленных Клиентом документах, хранящихся в деле по открытию счета.</w:t>
      </w:r>
    </w:p>
    <w:p>
      <w:pPr>
        <w:pStyle w:val="Normal"/>
        <w:widowControl/>
        <w:tabs>
          <w:tab w:val="clear" w:pos="720"/>
          <w:tab w:val="left" w:pos="567" w:leader="none"/>
        </w:tabs>
        <w:jc w:val="both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12. Настоящий Договор</w:t>
      </w:r>
      <w:r>
        <w:rPr>
          <w:sz w:val="18"/>
          <w:szCs w:val="18"/>
        </w:rPr>
        <w:t xml:space="preserve">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autoSpaceDE w:val="false"/>
        <w:ind w:right="38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ind w:right="38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</w:r>
    </w:p>
    <w:p>
      <w:pPr>
        <w:pStyle w:val="Normal"/>
        <w:shd w:fill="FFFFFF" w:val="clear"/>
        <w:autoSpaceDE w:val="false"/>
        <w:ind w:right="3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5. ПОДПИСИ СТОРОН</w:t>
      </w:r>
    </w:p>
    <w:p>
      <w:pPr>
        <w:pStyle w:val="Normal"/>
        <w:shd w:fill="FFFFFF" w:val="clear"/>
        <w:autoSpaceDE w:val="false"/>
        <w:ind w:left="278" w:hanging="0"/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2381"/>
        <w:gridCol w:w="3743"/>
      </w:tblGrid>
      <w:tr>
        <w:trPr/>
        <w:tc>
          <w:tcPr>
            <w:tcW w:w="373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4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73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имени Клиента /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. .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</w:p>
        </w:tc>
        <w:tc>
          <w:tcPr>
            <w:tcW w:w="238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4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имени Банка / ………../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R Cyr MT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R Cyr MT;Times New Roman" w:hAnsi="Times NR Cyr MT;Times New Roman" w:eastAsia="Times New Roman" w:cs="Times NR Cyr M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outlineLvl w:val="0"/>
    </w:pPr>
    <w:rPr>
      <w:rFonts w:ascii="Times New Roman" w:hAnsi="Times New Roman" w:cs="Times New Roman"/>
      <w:bCs/>
      <w:sz w:val="28"/>
      <w:lang w:val="be-BY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Cs/>
      <w:sz w:val="20"/>
      <w:szCs w:val="20"/>
      <w:shd w:fill="FFFFFF" w:val="clear"/>
      <w:lang w:val="be-BY"/>
    </w:rPr>
  </w:style>
  <w:style w:type="character" w:styleId="2">
    <w:name w:val="Заголовок 2 Знак"/>
    <w:qFormat/>
    <w:rPr>
      <w:rFonts w:cs="Times New Roman"/>
      <w:bCs/>
      <w:sz w:val="20"/>
      <w:szCs w:val="20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rFonts w:ascii="Times NR Cyr MT;Times New Roman" w:hAnsi="Times NR Cyr MT;Times New Roman" w:cs="Times NR Cyr MT;Times New Roman"/>
      <w:sz w:val="20"/>
      <w:szCs w:val="20"/>
    </w:rPr>
  </w:style>
  <w:style w:type="character" w:styleId="Style15">
    <w:name w:val="Тема примечания Знак"/>
    <w:qFormat/>
    <w:rPr>
      <w:rFonts w:ascii="Times NR Cyr MT;Times New Roman" w:hAnsi="Times NR Cyr MT;Times New Roman" w:cs="Times NR Cyr MT;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cs="Times New Roman"/>
      <w:bCs/>
      <w:sz w:val="20"/>
      <w:szCs w:val="20"/>
      <w:shd w:fill="FFFFFF" w:val="clear"/>
      <w:lang w:val="be-BY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rFonts w:ascii="Times New Roman" w:hAnsi="Times New Roman" w:cs="Times New Roman"/>
      <w:bCs/>
      <w:sz w:val="28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примечания"/>
    <w:basedOn w:val="Normal"/>
    <w:qFormat/>
    <w:pPr>
      <w:autoSpaceDE w:val="false"/>
    </w:pPr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 w:val="false"/>
      <w:bidi w:val="0"/>
    </w:pPr>
    <w:rPr>
      <w:rFonts w:ascii="Times NR Cyr MT;Times New Roman" w:hAnsi="Times NR Cyr MT;Times New Roman" w:eastAsia="Times New Roman" w:cs="Times NR Cyr MT;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6:54:00Z</dcterms:created>
  <dc:creator>Мушинский Дмитрий</dc:creator>
  <dc:description/>
  <cp:keywords/>
  <dc:language>en-US</dc:language>
  <cp:lastModifiedBy>azarenko</cp:lastModifiedBy>
  <cp:lastPrinted>2011-03-24T16:38:00Z</cp:lastPrinted>
  <dcterms:modified xsi:type="dcterms:W3CDTF">2024-09-23T07:49:00Z</dcterms:modified>
  <cp:revision>4</cp:revision>
  <dc:subject/>
  <dc:title>ДОГОВОР БАНКОВСКОГО СЧЕТА</dc:title>
</cp:coreProperties>
</file>