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  <w:bookmarkStart w:id="0" w:name="ТекстовоеПоле1"/>
      <w:bookmarkStart w:id="1" w:name="ТекстовоеПоле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34790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КАРТОЧКА</w:t>
      </w:r>
      <w:r>
        <w:rPr>
          <w:b/>
          <w:bCs/>
          <w:lang w:val="en-US"/>
        </w:rPr>
        <w:t>/C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образцами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подписей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/with samples of signature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иент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ладелец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а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Client (holder of account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255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(фамилия, имя, отчество) Клиента)</w:t>
      </w:r>
    </w:p>
    <w:p>
      <w:pPr>
        <w:pStyle w:val="Normal"/>
        <w:ind w:firstLine="2552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R Cyr MT;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(full name (surname, name, patronymic) of a Client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нахождения (место регистрации, прописки) Клиент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place of location (registration) of a Client)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меюще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тор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и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en-US"/>
              </w:rPr>
              <w:t xml:space="preserve"> Position of a person having right of the first and the second signatu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мя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тчество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en-US"/>
              </w:rPr>
              <w:t xml:space="preserve"> Surname, name, patronymi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и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en-US"/>
              </w:rPr>
              <w:t xml:space="preserve"> Sample of a signature</w:t>
            </w:r>
          </w:p>
        </w:tc>
      </w:tr>
      <w:tr>
        <w:trPr>
          <w:trHeight w:val="2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ервая подпись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en-US"/>
              </w:rPr>
              <w:t xml:space="preserve"> First signatu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торая подпись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en-US"/>
              </w:rPr>
              <w:t xml:space="preserve"> Second signatu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3225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>
          <w:trHeight w:val="18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6521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sz w:val="16"/>
          <w:szCs w:val="16"/>
        </w:rPr>
        <w:t>образец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тиска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ечати</w:t>
      </w:r>
      <w:r>
        <w:rPr>
          <w:rFonts w:cs="Times New Roman" w:ascii="Times New Roman" w:hAnsi="Times New Roman"/>
          <w:sz w:val="16"/>
          <w:szCs w:val="16"/>
          <w:lang w:val="en-US"/>
        </w:rPr>
        <w:t>)/(s</w:t>
      </w:r>
      <w:r>
        <w:rPr>
          <w:sz w:val="16"/>
          <w:szCs w:val="16"/>
          <w:lang w:val="en-US"/>
        </w:rPr>
        <w:t>ample of a sea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обязательными указанные подписи при распоряжении по счетам:/</w:t>
      </w:r>
      <w:r>
        <w:rPr>
          <w:rFonts w:cs="Times New Roman" w:ascii="Times New Roman" w:hAnsi="Times New Roman"/>
          <w:lang w:val="en-US"/>
        </w:rPr>
        <w:t>Indica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gnatur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ligato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or</w:t>
      </w:r>
      <w:r>
        <w:rPr>
          <w:rFonts w:cs="Times New Roman" w:ascii="Times New Roman" w:hAnsi="Times New Roman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ид, тип банковского счета, наименование денежной единицы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en-US"/>
              </w:rPr>
              <w:t xml:space="preserve"> Kind, type of bank account, name of monetary un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мера банковских (лицевых) счетов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en-US"/>
              </w:rPr>
              <w:t xml:space="preserve"> Numbers of bank (personal) account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а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фамилия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нициал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ни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en-US"/>
              </w:rPr>
              <w:t xml:space="preserve"> Date, surname, initials and signature of bank employee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инск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Я</w:t>
            </w:r>
            <w:r>
              <w:rPr>
                <w:lang w:val="en-US"/>
              </w:rPr>
              <w:t>/I</w:t>
            </w: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(фамилия, имя, отчество/surname, name, patronymic</w:t>
      </w:r>
      <w:r>
        <w:rPr/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должности</w:t>
      </w:r>
      <w:r>
        <w:rPr>
          <w:rFonts w:cs="Times New Roman" w:ascii="Times New Roman" w:hAnsi="Times New Roman"/>
          <w:sz w:val="16"/>
          <w:szCs w:val="16"/>
          <w:lang w:val="en-US"/>
        </w:rPr>
        <w:t>/position</w:t>
      </w:r>
      <w:r>
        <w:rPr/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сударственной нотариальной конторы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am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f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ublic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otar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ffice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ую подлинность подписей следующих лиц:/</w:t>
      </w:r>
      <w:r>
        <w:rPr>
          <w:rFonts w:cs="Times New Roman" w:ascii="Times New Roman" w:hAnsi="Times New Roman"/>
          <w:lang w:val="en-US"/>
        </w:rPr>
        <w:t>testif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uthentic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gnature</w:t>
      </w:r>
      <w:r>
        <w:rPr>
          <w:rFonts w:cs="Times New Roman" w:ascii="Times New Roman" w:hAnsi="Times New Roman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(при наличии) представителя юридического лица, наименование юридического лица, фамилия, имя, отчество представителя (фамилия, имя, отчество индивидуального предпринимателя)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(position (if any) of representative of legal entity, name of legal entity, surname, name, patronymic of representative (surname, name, patronymic of individual entrepreneur)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вших документ в моем присутствии.</w:t>
      </w:r>
      <w:r>
        <w:rPr/>
        <w:t>/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igned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resence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:</w:t>
      </w:r>
      <w:r>
        <w:rPr>
          <w:rFonts w:cs="Times New Roman" w:ascii="Times New Roman" w:hAnsi="Times New Roman"/>
          <w:lang w:val="en-US"/>
        </w:rPr>
        <w:t>/Persons</w:t>
      </w:r>
      <w:r>
        <w:rPr>
          <w:rFonts w:cs="Times New Roman" w:ascii="Times New Roman" w:hAnsi="Times New Roman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 и инициалы представителя юридического лица (индивидуального предпринимателя)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(surname and initials of representative of a legal entity (individual entrepreneur)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становлены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олномоч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верены</w:t>
      </w:r>
      <w:r>
        <w:rPr>
          <w:rFonts w:cs="Times New Roman" w:ascii="Times New Roman" w:hAnsi="Times New Roman"/>
          <w:lang w:val="en-US"/>
        </w:rPr>
        <w:t>:</w:t>
      </w:r>
      <w:r>
        <w:rPr>
          <w:lang w:val="en-US"/>
        </w:rPr>
        <w:t>/Are authenticated, powers are verified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Зарегистрировано в реестре за №</w:t>
      </w:r>
      <w:r>
        <w:rPr/>
        <w:t>/</w:t>
      </w:r>
      <w:r>
        <w:rPr>
          <w:lang w:val="en-US"/>
        </w:rPr>
        <w:t>Registered</w:t>
      </w:r>
      <w:r>
        <w:rPr/>
        <w:t xml:space="preserve"> </w:t>
      </w:r>
      <w:r>
        <w:rPr>
          <w:lang w:val="en-US"/>
        </w:rPr>
        <w:t>No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зыскано государственной пошлины</w:t>
      </w:r>
      <w:r>
        <w:rPr/>
        <w:t>/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duty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бовая печать</w:t>
      </w:r>
      <w:r>
        <w:rPr>
          <w:lang w:val="en-US"/>
        </w:rPr>
        <w:t>/Official se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>
          <w:trHeight w:val="50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должности работника государственной нотариальной конторы (иного                       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, уполномоченного совершать нотариальные действия, вышестоящей организаци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бо фамилия, инициалы частного нотариуса)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(position of an employee of a public notary office (other……………………………….(signature) authority, empowered for execution of notary actions, higher organization)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R Cyr MT;Times New Roman" w:hAnsi="Times NR Cyr MT;Times New Roman" w:cs="Times NR Cyr MT;Times New Roman"/>
      <w:sz w:val="20"/>
      <w:szCs w:val="20"/>
    </w:rPr>
  </w:style>
  <w:style w:type="character" w:styleId="Style17">
    <w:name w:val="Тема примечания Знак"/>
    <w:qFormat/>
    <w:rPr>
      <w:rFonts w:ascii="Times NR Cyr MT;Times New Roman" w:hAnsi="Times NR Cyr MT;Times New Roman" w:cs="Times NR Cyr MT;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/>
  </w:style>
  <w:style w:type="paragraph" w:styleId="CommentSubject">
    <w:name w:val="Comment Subject"/>
    <w:basedOn w:val="Style19"/>
    <w:next w:val="Style19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29:00Z</dcterms:created>
  <dc:creator>Мушинский Дмитрий</dc:creator>
  <dc:description/>
  <cp:keywords/>
  <dc:language>en-US</dc:language>
  <cp:lastModifiedBy>azarenko</cp:lastModifiedBy>
  <cp:lastPrinted>2009-09-07T15:52:00Z</cp:lastPrinted>
  <dcterms:modified xsi:type="dcterms:W3CDTF">2024-09-03T10:29:00Z</dcterms:modified>
  <cp:revision>3</cp:revision>
  <dc:subject/>
  <dc:title>ДОГОВОР БАНКОВСКОГО СЧЕТА</dc:title>
</cp:coreProperties>
</file>